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hadow 4.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ng Hua &lt;minghua@ubuntu.com&gt;, 2005,2006,2007. Carlos Z.F. Liu &lt;carlosliu@users.sourceforge.net&gt;, 2004,2006. YunQiang Su &lt;wzssyqa@gmail.com&gt;, 2010, 2012. Daming Yang &lt;lion@aosc.io&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Free Group: Utilities/System Source: ftp://pkg-shadow.alioth.debian.org/pub/pkg-shadow/%{name}-%{version}.tar.gz BuildRoot:</w:t>
        <w:tab/>
        <w:t>%{_tmppath}/%{name}-%{version}-root Obsoletes:</w:t>
        <w:tab/>
        <w:t>add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 2015 Free Software Foundation, Inc. Clytie Siddall &lt;clytie@riverland.net.au&gt;, 2005-2008. Trần Ngọc Quân &lt;vnwildman@gmail.com&gt;, 2014, 2015, 2016.</w:t>
      </w:r>
    </w:p>
    <w:p>
      <w:pPr>
        <w:pStyle w:val="Normal"/>
        <w:spacing w:lineRule="exact" w:line="420"/>
        <w:rPr/>
      </w:pPr>
      <w:r>
        <w:rPr>
          <w:rFonts w:cs="Arial" w:ascii="Arial" w:hAnsi="Arial"/>
          <w:color w:val="000000"/>
          <w:sz w:val="20"/>
          <w:szCs w:val="20"/>
          <w:shd w:fill="FFFFFF" w:val="clear"/>
        </w:rPr>
        <w:t>Copyright © 2005 the shadow copyright holder. This file is distributed under the same license as the shadow package. Giuseppe Sacco &lt;eppesuig@debian.org&gt;, 2005, 2012. Danilo Piazzalunga &lt;danilopiazza@libero.it&gt;, 2005. Isabella Ruocco &lt;isacher@nettaxi.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metimes refereed to as a Copyleft) that allows people to package it into a convenient package (like a CD-ROM distribution) and charge a fee for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orpio, www.linuxforum.ne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International Business Machines, Inc. 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International Business Machines, Inc. X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International Business Machin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afal Maszkowski, rzm@pdi.net All rights reserved. You can redistribute this man page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afal Maszkowski, rzm@pd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afal Maszkowski &lt;rzm@pdi.net&gt; All rights reserved. You can redistribute this man page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Wietse Venema. All rights reserved. Individual files may be covered by other copyrights (as noted in the fil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May be distributed under the GNU General Public License TH LOGIN 1 "4 November 1996" "Util\-linux 1.6" "Linux Programmer's Manual" SH NAME login \- masuk ke system SH SYNOPSIS BR "login [ " name " ]" br B "login \-p" br BR "login \-h " hostname br BR "login \-f " name SH PENJELASAN B login digunakan ketika hendak masuk ke sebuah system. Ia juga dapat digunakan untuk berpindah dari satu user ke user lainnya kapan saja (shell\-shell yang modern mendukung kemampuan ini). Jika tidak diikuti oleh sebuah argumen B login system akan menanyakan nama user/use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3 Rickard E. Faith (faith@cs.unc.edu) May be distributed under the GNU General Public License TH LOGIN 1 "1 February 1993" "Linux 0.99" "Linux Programmer's Manual" SH </w:t>
      </w:r>
      <w:r>
        <w:rPr>
          <w:rFonts w:ascii="Batang;바탕" w:hAnsi="Batang;바탕" w:cs="Batang;바탕" w:eastAsia="Batang;바탕"/>
          <w:color w:val="000000"/>
          <w:sz w:val="20"/>
          <w:szCs w:val="20"/>
          <w:shd w:fill="FFFFFF" w:val="clear"/>
        </w:rPr>
        <w:t>이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ogin \- </w:t>
      </w:r>
      <w:r>
        <w:rPr>
          <w:rFonts w:ascii="Batang;바탕" w:hAnsi="Batang;바탕" w:cs="Batang;바탕" w:eastAsia="Batang;바탕"/>
          <w:color w:val="000000"/>
          <w:sz w:val="20"/>
          <w:szCs w:val="20"/>
          <w:shd w:fill="FFFFFF" w:val="clear"/>
        </w:rPr>
        <w:t>시스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접속</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May be distribu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Phillip Street and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 1993,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Julianne Frances Haugh Todos os direitos reserva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Julianne Frances Haugh Hungarian translation by Peter Mamuzsics &lt;zumu@mentha.hu&gt; All rights reserved.</w:t>
      </w:r>
    </w:p>
    <w:p>
      <w:pPr>
        <w:pStyle w:val="Normal"/>
        <w:spacing w:lineRule="exact" w:line="420"/>
        <w:rPr/>
      </w:pPr>
      <w:r>
        <w:rPr>
          <w:rFonts w:cs="Arial" w:ascii="Arial" w:hAnsi="Arial"/>
          <w:color w:val="000000"/>
          <w:sz w:val="20"/>
          <w:szCs w:val="20"/>
          <w:shd w:fill="FFFFFF" w:val="clear"/>
        </w:rPr>
        <w:t xml:space="preserve">Copyright 1991, Julianne Frances Haugh All rights reserved. </w:t>
      </w:r>
      <w:r>
        <w:rPr>
          <w:rFonts w:ascii="Arial" w:hAnsi="Arial" w:cs="Arial"/>
          <w:color w:val="000000"/>
          <w:sz w:val="20"/>
          <w:szCs w:val="20"/>
          <w:shd w:fill="FFFFFF" w:val="clear"/>
        </w:rPr>
        <w:t>中文版版權所有</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soloman, Laser www.linuxforum.ne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 1994, Julianne Frances Haugh All rights reserved.</w:t>
      </w:r>
    </w:p>
    <w:p>
      <w:pPr>
        <w:pStyle w:val="Normal"/>
        <w:spacing w:lineRule="exact" w:line="420"/>
        <w:rPr/>
      </w:pPr>
      <w:r>
        <w:rPr>
          <w:rFonts w:cs="Arial" w:ascii="Arial" w:hAnsi="Arial"/>
          <w:color w:val="000000"/>
          <w:sz w:val="20"/>
          <w:szCs w:val="20"/>
          <w:shd w:fill="FFFFFF" w:val="clear"/>
        </w:rPr>
        <w:t>Copyright 1991 \- 1993,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 1993, Julianne Frances Haugh and Chip Rosenth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 1993,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John F. Haugh I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 1994 Julianne Frances Haugh All rights reserved. Modified for expiry by Ben Collins &lt;bcollins@debian.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4, John F. Haugh I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0,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3,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2,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0,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istian Gafton, 1998, &lt;gaf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 Lam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ic W. Bieder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ic W. Bieder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ic Bieder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W. Bied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Bied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Eric Bied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Peter Vrabec &lt;pvrabec@redha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Julian Pidanc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Jonathan Nie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wel Hajd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Nicolas Franç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2,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Nicolas Franç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Nicolas François All rights reserved.</w:t>
      </w:r>
    </w:p>
    <w:p>
      <w:pPr>
        <w:pStyle w:val="Normal"/>
        <w:spacing w:lineRule="exact" w:line="420"/>
        <w:rPr/>
      </w:pPr>
      <w:r>
        <w:rPr>
          <w:rFonts w:cs="Arial" w:ascii="Arial" w:hAnsi="Arial"/>
          <w:color w:val="000000"/>
          <w:sz w:val="20"/>
          <w:szCs w:val="20"/>
          <w:shd w:fill="FFFFFF" w:val="clear"/>
        </w:rPr>
        <w:t>Copyright (c) 2006 - 2008,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Jonas Me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Yuri Koz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Michał Mosk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FreeBSD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6,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6,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Tomasz Kłoczko</w:t>
      </w:r>
    </w:p>
    <w:p>
      <w:pPr>
        <w:pStyle w:val="Normal"/>
        <w:spacing w:lineRule="exact" w:line="420"/>
        <w:rPr/>
      </w:pPr>
      <w:r>
        <w:rPr>
          <w:rFonts w:cs="Arial" w:ascii="Arial" w:hAnsi="Arial"/>
          <w:color w:val="000000"/>
          <w:sz w:val="20"/>
          <w:szCs w:val="20"/>
          <w:shd w:fill="FFFFFF" w:val="clear"/>
        </w:rPr>
        <w:t>Copyright (c) 2002 NAKANO Takeo all rights reserved. Translated Sun 3 Mar 2002 by NAKANO Takeo &lt;nakano@apm.seikei.ac.jp&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6,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Tomasz Kłoczko</w:t>
      </w:r>
    </w:p>
    <w:p>
      <w:pPr>
        <w:pStyle w:val="Normal"/>
        <w:spacing w:lineRule="exact" w:line="420"/>
        <w:rPr/>
      </w:pPr>
      <w:r>
        <w:rPr>
          <w:rFonts w:cs="Arial" w:ascii="Arial" w:hAnsi="Arial"/>
          <w:color w:val="000000"/>
          <w:sz w:val="20"/>
          <w:szCs w:val="20"/>
          <w:shd w:fill="FFFFFF" w:val="clear"/>
        </w:rPr>
        <w:t>Copyright (c) 2001 Yuichi SATO all rights reserved. Translated Sat Dec 1 20:09:17 JST 2001 by Yuichi SATO &lt;ysato@h4.dion.ne.jp&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fal Wojtczuk, Solar Desig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ki KURODA all right reserved, Translated Tue Oct 30 11:58:18 JST 2001 by Maki KURODA &lt;mkuroda@aisys\-jp.com&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ki KURODA all right reserved, Translated Tue Oct 30 11:55:56 JST 2001 by Maki KURODA &lt;mkuroda@aisys-jp.com&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ki KURODA all right reserved, Translated Mon Nov 5 18:12:16 JST 2001 by Maki KURODA &lt;mkuroda@aisys-jp.com&gt; Modified Tue 18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6,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6,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Michał Mosk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SHIKAWA Keisuke all rights reserved. Translated Thu Nov 9 23:17:10 JST 2000 by ISHIKAWA Keisuke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6,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5,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International Business Machines George Kraft IV, gk4@us.ibm.com, 03/23/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0,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Marek Michałkiewicz</w:t>
      </w:r>
    </w:p>
    <w:p>
      <w:pPr>
        <w:pStyle w:val="Normal"/>
        <w:spacing w:lineRule="exact" w:line="420"/>
        <w:rPr/>
      </w:pPr>
      <w:r>
        <w:rPr>
          <w:rFonts w:cs="Arial" w:ascii="Arial" w:hAnsi="Arial"/>
          <w:color w:val="000000"/>
          <w:sz w:val="20"/>
          <w:szCs w:val="20"/>
          <w:shd w:fill="FFFFFF" w:val="clear"/>
        </w:rPr>
        <w:t>Copyright (c) 1999 , Ben Coll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Tue 17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Wed Apr 26 JST 2000 by Kentaro Shirakata &lt;argrath@ub32.org&gt; Updated Fri Jan 12 JST 2001 by Kentaro Shirakata &lt;argrath@ub32.org&gt; Updated Mon Mar 4 JST 2002 by Kentaro Shirakata &lt;argrath@ub32.org&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Wed Apr 26 18:06:10 JST 2000 by Kentaro Shirakata &lt;argrath@ub32.org&gt; Updated &amp; Modified Sat 21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Wed Apr 26 17:22:36 JST 2000 by Kentaro Shirakata &lt;argrath@ub32.org&gt; Updated Sat Jan 13 09:24:04 JST 2001 by Kentaro Shirakata &lt;argrath@ub32.org&gt; Updated Tue 18 Sep 2002 by NAKNA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Tue Jan 23 17:21:08 JST 2001 by Kentaro Shirakata &lt;argrath@ub32.org&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Sun 3 Mar 2002 by NAKANO Takeo &lt;nakano@apm.seikei.ac.jp&gt; Modified Sun 22 Sep 2002 by NAKANO Tak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Fri Jan 12 JST 2000 by Kentaro Shirakata &lt;argrath@ub32.org&gt; Updated Fri Mar 1 JST 2002 by Kentaro Shirakata &lt;argrath@ub32.org&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2 Mar 2002 by NAKANO Takeo &lt;nakano@apm.seikei.ac.jp&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amp; Modified Thu Oct 14 1997 by NAKANO Takeo &lt;nakano@apm.seikei.ac.jp&gt; Updated Fri Jan 12 2001 by Kentaro Shirakata &lt;argrath@ub32.org&gt; Updated Mon Mar 4 2002 by kentaro Shirakata &lt;argrath@ub32.org&gt; Modified Sat 21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amp; Modified Sun 3 Mar 2002 by NAKANO Takeo &lt;nakano@apm.seikei.ac.jp&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amp; Modified Sat 21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Modified Tue 18 Sep 2002 by NAKNA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Modified Tue 18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Modified Sat 21 Sep 2002 by NAKANO Takeo &lt;nakano@apm.seikei.ac.jp&gt;</w:t>
      </w:r>
    </w:p>
    <w:p>
      <w:pPr>
        <w:pStyle w:val="Normal"/>
        <w:spacing w:lineRule="exact" w:line="420"/>
        <w:rPr/>
      </w:pPr>
      <w:r>
        <w:rPr>
          <w:rFonts w:cs="Arial" w:ascii="Arial" w:hAnsi="Arial"/>
          <w:color w:val="000000"/>
          <w:sz w:val="20"/>
          <w:szCs w:val="20"/>
          <w:shd w:fill="FFFFFF" w:val="clear"/>
        </w:rPr>
        <w:t>Copyright (c) 1997 Kazuyoshi Furutaka all rights reserved. Translated Fri 14 Feb 1997 by Kazuyoshi Furutaka &lt;furutaka@Flux.tokai.jaeri.go.jp&gt; Modified Tue 18 Sep 2002 by NAKNA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0,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1999,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Luca Be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Guy Maor &lt;maor@ece.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chael H. Jackson.</w:t>
      </w:r>
    </w:p>
    <w:p>
      <w:pPr>
        <w:pStyle w:val="Normal"/>
        <w:spacing w:lineRule="exact" w:line="420"/>
        <w:rPr/>
      </w:pPr>
      <w:r>
        <w:rPr>
          <w:rFonts w:cs="Arial" w:ascii="Arial" w:hAnsi="Arial"/>
          <w:color w:val="000000"/>
          <w:sz w:val="20"/>
          <w:szCs w:val="20"/>
          <w:shd w:fill="FFFFFF" w:val="clear"/>
        </w:rPr>
        <w:t>Copyright (c) 1996 HANATAKA Shinya all rights reserved. Translated Wed Nov 20 17:42:39 JST 1996 by HANATAKA Shinya Updated Mon Mar 5 JST 2002 by Kentaro Shirakata &lt;argrath@ub32.org&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HANATAKA Shinya all rights reserved. Translated Wed Nov 20 17:42:39 JST 1996 by HANATAKA Shinya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rian R. Gaeke All rights reserved.</w:t>
      </w:r>
    </w:p>
    <w:p>
      <w:pPr>
        <w:pStyle w:val="Normal"/>
        <w:spacing w:lineRule="exact" w:line="420"/>
        <w:rPr/>
      </w:pPr>
      <w:r>
        <w:rPr>
          <w:rFonts w:cs="Arial" w:ascii="Arial" w:hAnsi="Arial"/>
          <w:color w:val="000000"/>
          <w:sz w:val="20"/>
          <w:szCs w:val="20"/>
          <w:shd w:fill="FFFFFF" w:val="clear"/>
        </w:rPr>
        <w:t>Copyright (c) 1996 - 2001,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0,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1999,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1998,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1997,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Rafal Maszkowski</w:t>
      </w:r>
    </w:p>
    <w:p>
      <w:pPr>
        <w:pStyle w:val="Normal"/>
        <w:spacing w:lineRule="exact" w:line="420"/>
        <w:rPr/>
      </w:pPr>
      <w:r>
        <w:rPr>
          <w:rFonts w:cs="Arial" w:ascii="Arial" w:hAnsi="Arial"/>
          <w:color w:val="000000"/>
          <w:sz w:val="20"/>
          <w:szCs w:val="20"/>
          <w:shd w:fill="FFFFFF" w:val="clear"/>
        </w:rPr>
        <w:t>Copyright (c) 1996 , Michael Mes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d The Australian National University</w:t>
      </w:r>
    </w:p>
    <w:p>
      <w:pPr>
        <w:pStyle w:val="Normal"/>
        <w:spacing w:lineRule="exact" w:line="420"/>
        <w:rPr/>
      </w:pPr>
      <w:r>
        <w:rPr>
          <w:rFonts w:cs="Arial" w:ascii="Arial" w:hAnsi="Arial"/>
          <w:color w:val="000000"/>
          <w:sz w:val="20"/>
          <w:szCs w:val="20"/>
          <w:shd w:fill="FFFFFF" w:val="clear"/>
        </w:rPr>
        <w:t>Copyright (c) 1993 Michael Haardt (u31b3hs@pool.informatik.rwth-aachen.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3,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Phillip Str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4, Chip Rosent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3,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3, Chip Rosent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Chip Rosent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1993,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3,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2,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1,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0,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orin Batariuc &lt;sorin@bonbon.net&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hiva Pokharel &lt;pokharelshiva@hot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sho S.Y. Yeg &lt;asho@debian.org.tw&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Yasuyuki Furukawa &lt;furukawa@vinelinux.org&gt;, 2000. revised by NAKANO Takeo &lt;nakano@webmasters.gr.jp&gt; since 2004-09-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shadow package. Joe Hansen (joedalton2@yahoo.d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ebian French l10n team &lt;debian-l10n-french@list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Debian French l10n team &lt;debian-l10n-french@list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shadow package. Claus Hindsgaul &lt;claus.hindsgaul@gmail.com&gt;, 2004, 2005, 2006. Joe Hansen (joedalton2@yahoo.dk),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ACKAGE package. Baurzhan Muftakhidinov &lt;baurthefirst@gmail.com&gt;, 200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Free Software Foundation, Inc. This file is distributed under the same license as the shadow package. Daniel Nylander &lt;po@danielnylander.se&gt;, 2006, 2008,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shadow package.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Simon Brandmair &lt;sbrandmair@gmx.net&gt;, 2005, 2006, 2007,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ftware in the Public Interest, Inc. This file is distributed under the same license as shadow Itong talaksan ay ipinamamahagi sa parehong lisensya ng shadow Eric Pareja &lt;xenos@upm.edu.ph&gt;, 2005 This file is maintained by Eric Pareja &lt;xenos@upm.edu.ph&gt; Itong talaksan ay inaalagaan ni Eric Pareja &lt;xenos@upm.edu.ph&gt; msgid "" msgstr "" Project-Id-Version: shadow 4.0.18\n" Report-Msgid-Bugs-To: pkg-shadow-devel@lists.alioth.debian.org\n" POT-Creation-Date: 2019-06-13 11:45-0500\n" PO-Revision-Date: 2007-11-26 21:34+0100\n" Last-Translator: Eric Pareja &lt;xenos@upm.edu.ph&gt;\n" Language-Team: Tagalog &lt;debian-tl@banwa.upm.edu.ph&gt;\n" Language: tl\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Tommi Vainikainen &lt;Tommi.Vainikainen@iki.fi&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Free Software Foundation, Inc. This file is distributed under the same license as the shadow package.</w:t>
      </w:r>
    </w:p>
    <w:p>
      <w:pPr>
        <w:pStyle w:val="Normal"/>
        <w:spacing w:lineRule="exact" w:line="420"/>
        <w:rPr/>
      </w:pPr>
      <w:r>
        <w:rPr>
          <w:rFonts w:cs="Arial" w:ascii="Arial" w:hAnsi="Arial"/>
          <w:color w:val="000000"/>
          <w:sz w:val="20"/>
          <w:szCs w:val="20"/>
          <w:shd w:fill="FFFFFF" w:val="clear"/>
        </w:rPr>
        <w:t>Copyright (C) 2004, 2006 Free Software Foundation, Inc. Knut Yrvin &lt;knuty@skolelinux.no&gt;, 2004. Klaus Ade Johnstad &lt;klaus.johnstad@holmlia.gs.oslo.no&gt;, 2004. Klaus Ade Johnstad &lt;klaus@skolelinux.no&gt;, 2004. Håvard Korsvoll &lt;korsvoll@skulelinux.no&gt;, 2004. Bj</w:t>
      </w:r>
      <w:r>
        <w:rPr>
          <w:rFonts w:cs="Arial" w:ascii="Arial" w:hAnsi="Arial"/>
          <w:color w:val="000000"/>
          <w:sz w:val="20"/>
          <w:szCs w:val="20"/>
          <w:shd w:fill="FFFFFF" w:val="clear"/>
        </w:rPr>
        <w:t>ø</w:t>
      </w:r>
      <w:r>
        <w:rPr>
          <w:rFonts w:cs="Arial" w:ascii="Arial" w:hAnsi="Arial"/>
          <w:color w:val="000000"/>
          <w:sz w:val="20"/>
          <w:szCs w:val="20"/>
          <w:shd w:fill="FFFFFF" w:val="clear"/>
        </w:rPr>
        <w:t>rn Steensrud &lt;bjornst@powertech.no&gt;, 2006. Bjørn Steensrud &lt;bjornst@skogkatt.homelinux.org&gt;, 2009, 2012. Hans Fredrik Nordhaug &lt;hans@nordhaug.priv.no&gt;, 2012. Lars Bahner &lt;bahner@debian.org&gt;, 2015 Åka Sikrom &lt;a4@hush.com&gt;, 2018 msgid "" msgstr "" Project-Id-Version: shadow 4.0.17\n" Report-Msgid-Bugs-To: pkg-shadow-devel@lists.alioth.debian.org\n" POT-Creation-Date: 2019-06-13 11:45-0500\n" PO-Revision-Date: 2018-03-05 12:33+0100\n" Last-Translator: Åka Sikrom &lt;a4@hush.com&gt;\n" Language-Team: Norwegian Bokmål &lt;i18n-nb@lister.ping.uio.no&gt;\n" Language: nb\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shadow'S COPYRIGHT HOLDER This file is distributed under the same license as the shadow package. Lior Kaplan &lt;webmaster@guides.co.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shadow package. Giuseppe Sacco &lt;eppesuig@debian.org&gt;, 2004. Danilo Piazzalunga &lt;danilopiazza@gmail.com&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Håvard Korsvoll &lt;korsvoll@skulelinux.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Elian Myftiu &lt;elian@lycos.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Bart Cornelis &lt;cobaco@linux.be&gt;, 2004, 2006. Frans Spiesschaert &lt;Frans.Spiesschaert@yucom.be&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5 Free Software Foundation, Inc. Jacobo Tarrio &lt;jtarrio@debia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ami Kerola and Janne Riihijärvi</w:t>
      </w:r>
    </w:p>
    <w:p>
      <w:pPr>
        <w:pStyle w:val="Normal"/>
        <w:spacing w:lineRule="exact" w:line="420"/>
        <w:rPr/>
      </w:pPr>
      <w:r>
        <w:rPr>
          <w:rFonts w:cs="Arial" w:ascii="Arial" w:hAnsi="Arial"/>
          <w:color w:val="000000"/>
          <w:sz w:val="20"/>
          <w:szCs w:val="20"/>
          <w:shd w:fill="FFFFFF" w:val="clear"/>
        </w:rPr>
        <w:t>Copyright (C) 1999 Free Software Foundation, Inc. Frank Schmid &lt;frank@cs-schmid.de&gt;, 2002 Holger Wansing &lt;linux@wansing-online.de&gt;, 2006, 2008, 2009, 2011, 2012, 2014. Patches, suggestions, etc welc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Arkadiusz Miśkiewicz &lt;misiek@misiek.eu.org&gt;, 1999. Jakub Bogusz &lt;qboosh@pld-linux.org&gt;, 2003-2004. Tomasz Kłoczko &lt;kloczek@pld.org.pl&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ri Mattila, Prihateam Networks petri@prihateam.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ek Michalkiewicz marekm@i17linuxb.ists.pwr.wroc.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DOMAIN).pot-update: $(XMLFILES) $(srcdir)/XMLFILES remove-potcdate.sed set -e; tmpdir=`pwd`; \ echo "cd $(top_srcdir)/man"; \ cd $(top_srcdir)/man; \ echo "xml2po --expand-all-entities -o $$tmpdir/$(DOMAIN).po $(notdir $(XMLFILES))"; \ xml2po --expand-all-entities -o $$tmpdir/$(DOMAIN).po $(notdir $(XMLFILES)); \ cd $$tmpdir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r>
        <w:rPr>
          <w:rFonts w:ascii="Arial" w:hAnsi="Arial" w:cs="Arial"/>
          <w:color w:val="000000"/>
          <w:sz w:val="20"/>
          <w:szCs w:val="20"/>
          <w:shd w:fill="FFFFFF" w:val="clear"/>
        </w:rPr>
        <w:t>版權</w:t>
      </w:r>
      <w:r>
        <w:rPr>
          <w:rFonts w:cs="Arial" w:ascii="Arial" w:hAnsi="Arial"/>
          <w:color w:val="000000"/>
          <w:sz w:val="20"/>
          <w:szCs w:val="20"/>
          <w:shd w:fill="FFFFFF" w:val="clear"/>
        </w:rPr>
        <w:t xml:space="preserve">) </w:t>
      </w:r>
      <w:r>
        <w:rPr>
          <w:rFonts w:ascii="Arial" w:hAnsi="Arial" w:cs="Arial"/>
          <w:color w:val="000000"/>
          <w:sz w:val="20"/>
          <w:szCs w:val="20"/>
          <w:shd w:fill="FFFFFF" w:val="clear"/>
        </w:rPr>
        <w:t>版權所有</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co 1999 Free Software Foundation, Inc. br</w:t>
      </w:r>
    </w:p>
    <w:p>
      <w:pPr>
        <w:pStyle w:val="Normal"/>
        <w:spacing w:lineRule="exact" w:line="420"/>
        <w:rPr/>
      </w:pPr>
      <w:r>
        <w:rPr>
          <w:rFonts w:cs="Arial" w:ascii="Arial" w:hAnsi="Arial"/>
          <w:color w:val="000000"/>
          <w:sz w:val="20"/>
          <w:szCs w:val="20"/>
          <w:shd w:fill="FFFFFF" w:val="clear"/>
        </w:rPr>
        <w:t>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by salvatore valente &lt;svalente@athena.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agnar Hojland Espinosa &lt;ragnar@macula.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0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Mmcglau+6N47bBDrcYQ5FgAIHfo/xQcef2tDN3DFlNq6BwA5aMej4rZEyBdXSuMMVp8x2Yp
kdQwkU+OJfiFM+zx9ZCFBGs36Jt/BMlxnBM1mWBnr23SxmuziCJ13bFKEATaDexM81wW7S0t
PJp1UEvT+Y8WE9OfdWkb8F2jx6re5Fv0btOYevntgHVKTFKyd+nWdL8exfu20gu5yxHN6rIa
iYE+O8taSSuH8dRKov</vt:lpwstr>
  </property>
  <property fmtid="{D5CDD505-2E9C-101B-9397-08002B2CF9AE}" pid="3" name="_2015_ms_pID_7253431">
    <vt:lpwstr>7fSremRDvWlSvXbalrUy2Zbm+HVlZls2b/ERHOK6rWJ68EG/Qp3EsT
pUcrSh8768l6gXYL9Y95zYSGh3i1C6rGPUOy3k+jW5JteDVGdL3/WssQzG4q5fe9lfs+nIx3
wnxHJREzeWBHUywyETnRIIVaQVjsURXzWQFlaTSaJR+GA3vwKTsuNx+c5xcelZBb3Akl64yM
+gUvMBuIqjFiJutIVFoLWoE2pmpmAXmfTMzc</vt:lpwstr>
  </property>
  <property fmtid="{D5CDD505-2E9C-101B-9397-08002B2CF9AE}" pid="4" name="_2015_ms_pID_7253431_00">
    <vt:lpwstr>_2015_ms_pID_7253431</vt:lpwstr>
  </property>
  <property fmtid="{D5CDD505-2E9C-101B-9397-08002B2CF9AE}" pid="5" name="_2015_ms_pID_7253432">
    <vt:lpwstr>MDWq87CTuF1uEqoeC79KBIKveWBwJFwRZppL
UXNqfinYUQdNQJURes6H4pVQMv/SbW1qo0PdP9F4LCQl3er6T8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